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a documentation : see usmodel_data.xls and usmodel_data.ma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Definition of data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onsumption    </w:t>
        <w:tab/>
        <w:t>= LN( ( PCEC / GDPDEF ) / LNSindex ) * 100</w:t>
        <w:tab/>
      </w:r>
    </w:p>
    <w:p>
      <w:pPr>
        <w:pStyle w:val="Normal"/>
        <w:rPr/>
      </w:pPr>
      <w:r>
        <w:rPr>
          <w:lang w:val="en-US"/>
        </w:rPr>
        <w:t xml:space="preserve">investment     </w:t>
        <w:tab/>
        <w:t>= LN( ( FPI  / GDPDEF ) / LNSindex ) * 100</w:t>
        <w:tab/>
      </w:r>
    </w:p>
    <w:p>
      <w:pPr>
        <w:pStyle w:val="Normal"/>
        <w:rPr/>
      </w:pPr>
      <w:r>
        <w:rPr>
          <w:lang w:val="en-US"/>
        </w:rPr>
        <w:t xml:space="preserve">output     </w:t>
        <w:tab/>
        <w:tab/>
        <w:t>= LN( GDPC96 / LNSindex ) * 100</w:t>
        <w:tab/>
      </w:r>
    </w:p>
    <w:p>
      <w:pPr>
        <w:pStyle w:val="Normal"/>
        <w:rPr/>
      </w:pPr>
      <w:r>
        <w:rPr>
          <w:lang w:val="en-US"/>
        </w:rPr>
        <w:t xml:space="preserve">hours     </w:t>
        <w:tab/>
        <w:tab/>
        <w:t>= LN( (PRS85006023 * CE16OV / 100 ) / LNSindex ) * 100</w:t>
        <w:tab/>
      </w:r>
    </w:p>
    <w:p>
      <w:pPr>
        <w:pStyle w:val="Normal"/>
        <w:rPr/>
      </w:pPr>
      <w:r>
        <w:rPr>
          <w:rFonts w:cs="Arial"/>
          <w:lang w:val="en-US"/>
        </w:rPr>
        <w:t xml:space="preserve">inflation </w:t>
        <w:tab/>
        <w:tab/>
        <w:t>= LN( GDPDEF / GDPDEF(-1) ) * 100</w:t>
      </w:r>
    </w:p>
    <w:p>
      <w:pPr>
        <w:pStyle w:val="Normal"/>
        <w:rPr/>
      </w:pPr>
      <w:r>
        <w:rPr>
          <w:lang w:val="en-US"/>
        </w:rPr>
        <w:t xml:space="preserve">real wage   </w:t>
        <w:tab/>
        <w:tab/>
        <w:t>= LN( PRS85006103 / GDPDEF ) * 100</w:t>
        <w:tab/>
      </w:r>
    </w:p>
    <w:p>
      <w:pPr>
        <w:pStyle w:val="Normal"/>
        <w:rPr/>
      </w:pPr>
      <w:r>
        <w:rPr>
          <w:lang w:val="en-US"/>
        </w:rPr>
        <w:t xml:space="preserve">interest rate    </w:t>
        <w:tab/>
        <w:t>= Federal Funds Rate /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rce of the original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DPC96 : Real Gross Domestic Product - Billions of Chained 1996 Dollars, Seasonally Adjusted Annual Rate</w:t>
      </w:r>
    </w:p>
    <w:p>
      <w:pPr>
        <w:pStyle w:val="Normal"/>
        <w:rPr>
          <w:lang w:val="en-US"/>
        </w:rPr>
      </w:pPr>
      <w:r>
        <w:rPr>
          <w:lang w:val="en-US"/>
        </w:rPr>
        <w:t>Source: U.S. Department of Commerce, Bureau of Economic Analys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DPDEF : Gross Domestic Product - Implicit Price Deflator - 1996=100, Seasonally Adjusted</w:t>
      </w:r>
    </w:p>
    <w:p>
      <w:pPr>
        <w:pStyle w:val="Normal"/>
        <w:rPr>
          <w:lang w:val="en-US"/>
        </w:rPr>
      </w:pPr>
      <w:r>
        <w:rPr>
          <w:lang w:val="en-US"/>
        </w:rPr>
        <w:t>Source: U.S. Department of Commerce, Bureau of Economic Analysis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CEC : Personal Consumption Expenditures - Billions of Dollars, Seasonally Adjusted Annual Rate </w:t>
      </w:r>
    </w:p>
    <w:p>
      <w:pPr>
        <w:pStyle w:val="Normal"/>
        <w:rPr>
          <w:lang w:val="en-US"/>
        </w:rPr>
      </w:pPr>
      <w:r>
        <w:rPr>
          <w:lang w:val="en-US"/>
        </w:rPr>
        <w:t>Source: U.S. Department of Commerce, Bureau of Economic Analys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PI : Fixed Private Investment - Billions of Dollars, Seasonally Adjusted Annual Rate</w:t>
      </w:r>
    </w:p>
    <w:p>
      <w:pPr>
        <w:pStyle w:val="Normal"/>
        <w:rPr>
          <w:lang w:val="en-US"/>
        </w:rPr>
      </w:pPr>
      <w:r>
        <w:rPr>
          <w:lang w:val="en-US"/>
        </w:rPr>
        <w:t>Source: U.S. Department of Commerce, Bureau of Economic Analysis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E16OV : Civilian Employment: Sixteen Years &amp; Over, Thousands, Seasonally Adjusted</w:t>
      </w:r>
    </w:p>
    <w:p>
      <w:pPr>
        <w:pStyle w:val="Normal"/>
        <w:rPr>
          <w:lang w:val="en-US"/>
        </w:rPr>
      </w:pPr>
      <w:r>
        <w:rPr>
          <w:lang w:val="en-US"/>
        </w:rPr>
        <w:t>Source:</w:t>
        <w:tab/>
        <w:t xml:space="preserve">U.S. Department </w:t>
      </w:r>
      <w:r>
        <w:rPr>
          <w:rFonts w:cs="Arial"/>
          <w:lang w:val="en-US" w:eastAsia="nl-NL"/>
        </w:rPr>
        <w:t>of Labor: Bureau of Labor Statist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E16OV index : CE16OV (1992:3)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deral Funds Rate : Averages of</w:t>
        <w:tab/>
        <w:t>Daily Figures - Percent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Source: Board of Governors of the Federal Reserve System</w:t>
      </w:r>
    </w:p>
    <w:p>
      <w:pPr>
        <w:pStyle w:val="Normal"/>
        <w:rPr>
          <w:lang w:val="en-US"/>
        </w:rPr>
      </w:pPr>
      <w:r>
        <w:rPr>
          <w:lang w:val="en-US"/>
        </w:rPr>
        <w:t>(Before 1954: 3-Month Treasury</w:t>
        <w:tab/>
        <w:t>Bill</w:t>
        <w:tab/>
        <w:t>Rate, Secondary Market Averages of Business Days, Discount Bas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FU800000000 : Population level - 16 Years and Older - Not Seasonally Adjusted</w:t>
      </w:r>
    </w:p>
    <w:p>
      <w:pPr>
        <w:pStyle w:val="Normal"/>
        <w:rPr>
          <w:rFonts w:cs="Arial"/>
          <w:lang w:val="en-US" w:eastAsia="nl-NL"/>
        </w:rPr>
      </w:pPr>
      <w:r>
        <w:rPr>
          <w:rFonts w:cs="Arial"/>
          <w:lang w:val="en-US" w:eastAsia="nl-NL"/>
        </w:rPr>
        <w:t>Source: U.S. Bureau of Labor Statistics</w:t>
      </w:r>
    </w:p>
    <w:p>
      <w:pPr>
        <w:pStyle w:val="Normal"/>
        <w:rPr>
          <w:rFonts w:cs="Arial"/>
          <w:lang w:val="en-US" w:eastAsia="nl-NL"/>
        </w:rPr>
      </w:pPr>
      <w:r>
        <w:rPr>
          <w:rFonts w:cs="Arial"/>
          <w:lang w:val="en-US" w:eastAsia="nl-NL"/>
        </w:rPr>
      </w:r>
    </w:p>
    <w:p>
      <w:pPr>
        <w:pStyle w:val="Normal"/>
        <w:rPr/>
      </w:pPr>
      <w:r>
        <w:rPr>
          <w:rFonts w:cs="Arial"/>
          <w:lang w:val="en-US" w:eastAsia="nl-NL"/>
        </w:rPr>
        <w:t>LNS10000000 : Labor Force Status : Civilian noninstitutional population - Age : 16 years and over - Seasonally Adjusted - Number in thous</w:t>
      </w:r>
      <w:r>
        <w:rPr>
          <w:lang w:val="en-US"/>
        </w:rPr>
        <w:t xml:space="preserve">ands      </w:t>
        <w:tab/>
        <w:tab/>
        <w:tab/>
      </w:r>
    </w:p>
    <w:p>
      <w:pPr>
        <w:pStyle w:val="Normal"/>
        <w:rPr>
          <w:rFonts w:cs="Arial"/>
          <w:lang w:val="en-US" w:eastAsia="nl-NL"/>
        </w:rPr>
      </w:pPr>
      <w:r>
        <w:rPr>
          <w:rFonts w:cs="Arial"/>
          <w:lang w:val="en-US" w:eastAsia="nl-NL"/>
        </w:rPr>
        <w:t>Source: U.S. Bureau of Labor Statistic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Before 1976: LFU800000000 : Population level - 16 Years and Older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NSindex : </w:t>
      </w:r>
      <w:r>
        <w:rPr>
          <w:rFonts w:cs="Arial"/>
          <w:lang w:val="en-US" w:eastAsia="nl-NL"/>
        </w:rPr>
        <w:t>LNS10000000(1</w:t>
      </w:r>
      <w:r>
        <w:rPr>
          <w:lang w:val="en-US"/>
        </w:rPr>
        <w:t>992:3)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S85006023 - Nonfarm Business, All Persons, Average Weekly Hours Duration : index, 1992 = 100, Seasonally Adjusted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Source : U.S. Department of Lab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S85006103 - Nonfarm Business, All Persons, Hourly Compensation Duration : index, 1992 = 100, Seasonally Adjusted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Source : U.S. Department of Labor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de document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timation of the model was performed with the Dynare.</w:t>
      </w:r>
    </w:p>
    <w:p>
      <w:pPr>
        <w:pStyle w:val="Normal"/>
        <w:rPr>
          <w:lang w:val="en-US"/>
        </w:rPr>
      </w:pPr>
      <w:r>
        <w:rPr>
          <w:lang w:val="en-US"/>
        </w:rPr>
        <w:t>Dynare can be downloaded from Michel Julliard's website at Cepremap:</w:t>
      </w:r>
    </w:p>
    <w:p>
      <w:pPr>
        <w:pStyle w:val="Normal"/>
        <w:rPr>
          <w:lang w:val="en-US"/>
        </w:rPr>
      </w:pPr>
      <w:r>
        <w:rPr>
          <w:lang w:val="en-US"/>
        </w:rPr>
        <w:t>http://www.cepremap.cnrs.fr/dynar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smodel.mod</w:t>
        <w:tab/>
        <w:tab/>
        <w:t>: Dynare model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model_stst.m</w:t>
        <w:tab/>
        <w:tab/>
        <w:t>: auxiliary model with steady state restrictions on the parame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model_data.mat </w:t>
        <w:tab/>
        <w:t>: Data file with observed data that enter the measurement equ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model_mode.mat</w:t>
        <w:tab/>
        <w:t>: Estimated mode and hessian for the usmodel.mod 1966:1 - 2004: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usmodel_hist_dsge_f19_7_31_mode  </w:t>
        <w:tab/>
        <w:tab/>
        <w:t>: mode and hessian 1956:1 - 1965:4</w:t>
      </w:r>
    </w:p>
    <w:p>
      <w:pPr>
        <w:pStyle w:val="Normal"/>
        <w:rPr/>
      </w:pPr>
      <w:r>
        <w:rPr>
          <w:lang w:val="en-US"/>
        </w:rPr>
        <w:t>usmodel_hist_dsge_f19_7_3144_mode</w:t>
        <w:tab/>
        <w:tab/>
        <w:t>: mode and hessian 1956:1 - 2004:4</w:t>
      </w:r>
    </w:p>
    <w:p>
      <w:pPr>
        <w:pStyle w:val="Normal"/>
        <w:rPr/>
      </w:pPr>
      <w:r>
        <w:rPr>
          <w:lang w:val="en-US"/>
        </w:rPr>
        <w:t>usmodel_hist_dsge_f19_7_7158_mode</w:t>
        <w:tab/>
        <w:tab/>
        <w:t>: mode and hessian 1966:1 - 1979:2</w:t>
      </w:r>
    </w:p>
    <w:p>
      <w:pPr>
        <w:pStyle w:val="Normal"/>
        <w:rPr/>
      </w:pPr>
      <w:r>
        <w:rPr>
          <w:lang w:val="en-US"/>
        </w:rPr>
        <w:t>usmodel_hist_dsge_f19_7_143_mode</w:t>
        <w:tab/>
        <w:tab/>
        <w:t>: mode and hessian 1984:1 - 2004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00_mode</w:t>
        <w:tab/>
        <w:t>: mode and hessian 1966:1 - 1989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04_mode</w:t>
        <w:tab/>
        <w:t>: mode and hessian 1966:1 - 1990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08_mode</w:t>
        <w:tab/>
        <w:t>: mode and hessian 1966:1 - 1991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12_mode</w:t>
        <w:tab/>
        <w:t>: mode and hessian 1966:1 - 1992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16_mode</w:t>
        <w:tab/>
        <w:t>: mode and hessian 1966:1 - 1993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20_mode</w:t>
        <w:tab/>
        <w:t>: mode and hessian 1966:1 - 1994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24_mode</w:t>
        <w:tab/>
        <w:t>: mode and hessian 1966:1 - 1995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28_mode</w:t>
        <w:tab/>
        <w:t>: mode and hessian 1966:1 - 1996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32_mode</w:t>
        <w:tab/>
        <w:t>: mode and hessian 1966:1 - 1997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36_mode</w:t>
        <w:tab/>
        <w:t>: mode and hessian 1966:1 - 1998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40_mode</w:t>
        <w:tab/>
        <w:t>: mode and hessian 1966:1 - 1999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44_mode</w:t>
        <w:tab/>
        <w:t>: mode and hessian 1966:1 - 2000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48_mode</w:t>
        <w:tab/>
        <w:t>: mode and hessian 1966:1 - 2001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52_mode</w:t>
        <w:tab/>
        <w:t>: mode and hessian 1966:1 - 2002:4</w:t>
      </w:r>
    </w:p>
    <w:p>
      <w:pPr>
        <w:pStyle w:val="Normal"/>
        <w:rPr>
          <w:lang w:val="en-US"/>
        </w:rPr>
      </w:pPr>
      <w:r>
        <w:rPr>
          <w:lang w:val="en-US"/>
        </w:rPr>
        <w:t>usmodel_hist_dsge_f19_7_71_156_mode</w:t>
        <w:tab/>
        <w:t>: mode and hessian 1966:1 - 2003: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VAR_statistics_usmodel_data.m : Calculates the marginal likelihood and forecast performance for the BVAR model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05:00Z</dcterms:created>
  <dc:creator>wouterr</dc:creator>
  <dc:description/>
  <cp:keywords/>
  <dc:language>en-US</dc:language>
  <cp:lastModifiedBy>wouterr</cp:lastModifiedBy>
  <cp:lastPrinted>2007-01-17T17:05:00Z</cp:lastPrinted>
  <dcterms:modified xsi:type="dcterms:W3CDTF">2007-01-17T16:05:00Z</dcterms:modified>
  <cp:revision>3</cp:revision>
  <dc:subject/>
  <dc:title>Data documentation : see usmodel_data</dc:title>
</cp:coreProperties>
</file>