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24"/>
        </w:rPr>
        <w:t>Table 3: Carbon Dioxide Emission Regressions: BC Difference-in-Difference</w:t>
      </w:r>
    </w:p>
    <w:tbl>
      <w:tblPr>
        <w:tblW w:w="1505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8"/>
        <w:gridCol w:w="1440"/>
        <w:gridCol w:w="2449"/>
        <w:gridCol w:w="2447"/>
        <w:gridCol w:w="2449"/>
        <w:gridCol w:w="2447"/>
      </w:tblGrid>
      <w:tr>
        <w:trPr/>
        <w:tc>
          <w:tcPr>
            <w:tcW w:w="38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24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244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24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244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1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2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3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4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5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CT_r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0013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0026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0035*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0022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0028**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21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18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17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14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13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gd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230***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5697***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536***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1465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1354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1482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p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017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388**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8490**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1307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540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1972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1816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3213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1129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2173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pexport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14*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14*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09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17*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14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07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07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08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08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09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o.yr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o.yr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o.yr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o.yr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o.yr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1.4332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2.6635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6.8224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3.0303*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5.9313*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.5907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.3637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3.9806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.4842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.8518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60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33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78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33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7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977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975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976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584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570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Provinces and Territo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All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Exclude AL ON QC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Exclude AL ON QC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Exclude AL ON QC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Exclude AL ON QC</w:t>
            </w:r>
          </w:p>
        </w:tc>
      </w:tr>
      <w:tr>
        <w:trPr/>
        <w:tc>
          <w:tcPr>
            <w:tcW w:w="38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Years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0-2016</w:t>
            </w:r>
          </w:p>
        </w:tc>
        <w:tc>
          <w:tcPr>
            <w:tcW w:w="244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0-2016</w:t>
            </w:r>
          </w:p>
        </w:tc>
        <w:tc>
          <w:tcPr>
            <w:tcW w:w="244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5-2016</w:t>
            </w:r>
          </w:p>
        </w:tc>
        <w:tc>
          <w:tcPr>
            <w:tcW w:w="244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0-2016</w:t>
            </w:r>
          </w:p>
        </w:tc>
        <w:tc>
          <w:tcPr>
            <w:tcW w:w="244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5-2016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