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Table 2: Carbon Dioxide Emission Regressions: BC Difference-in-Difference</w:t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18"/>
        <w:gridCol w:w="1440"/>
        <w:gridCol w:w="2449"/>
        <w:gridCol w:w="2447"/>
        <w:gridCol w:w="2449"/>
        <w:gridCol w:w="2447"/>
      </w:tblGrid>
      <w:tr>
        <w:trPr/>
        <w:tc>
          <w:tcPr>
            <w:tcW w:w="38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4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44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1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3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Model 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BC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36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66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88*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57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0.073***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36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26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27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22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g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24*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65**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19*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47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51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73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np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75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91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114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178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164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316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586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221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420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export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*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2*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.yr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1.089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3.31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9.779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3.608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-6.651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351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4.281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6.901)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2.871)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(5.398)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60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34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3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8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6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96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3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93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rovinces and Territo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All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Exclude AL ON QC</w:t>
            </w:r>
          </w:p>
        </w:tc>
      </w:tr>
      <w:tr>
        <w:trPr/>
        <w:tc>
          <w:tcPr>
            <w:tcW w:w="38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Year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4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4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5-2016</w:t>
            </w:r>
          </w:p>
        </w:tc>
        <w:tc>
          <w:tcPr>
            <w:tcW w:w="24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0-2016</w:t>
            </w:r>
          </w:p>
        </w:tc>
        <w:tc>
          <w:tcPr>
            <w:tcW w:w="244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995-201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