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1) The household income values in medianhhinc.xls come from a table on the census bureau website http://www.census.gov/hhes/www/income/histinc/h08.html.  the source of the table is listed as U.S. Census Bureau, Current Population Survey, Annual Social and Economic Supplements.</w:t>
      </w:r>
    </w:p>
    <w:p>
      <w:pPr>
        <w:pStyle w:val="Normal"/>
        <w:rPr/>
      </w:pPr>
      <w:r>
        <w:rPr/>
      </w:r>
    </w:p>
    <w:p>
      <w:pPr>
        <w:pStyle w:val="Normal"/>
        <w:ind w:left="720" w:hanging="0"/>
        <w:rPr/>
      </w:pPr>
      <w:r>
        <w:rPr/>
        <w:t>2) The state population values inf pop_sate.xls come from http://www.census.gov/popest/archives/1990s/ST-99-03.txt.  from the document: "These population estimates incorporate revisions of estimates  from previous years and the results of special censuses and test  censuses conducted by the Census Bureau."</w:t>
      </w:r>
    </w:p>
    <w:p>
      <w:pPr>
        <w:pStyle w:val="Normal"/>
        <w:ind w:left="720" w:hanging="0"/>
        <w:rPr/>
      </w:pPr>
      <w:r>
        <w:rPr/>
      </w:r>
    </w:p>
    <w:p>
      <w:pPr>
        <w:pStyle w:val="Normal"/>
        <w:ind w:left="720" w:hanging="0"/>
        <w:rPr/>
      </w:pPr>
      <w:r>
        <w:rPr/>
        <w:t>3) The unemployment figures in unemp 10.06.2009.xls come from www.bls.gov/data/ in the "local area unemployment statistics" section of the unemployment grouping.  using the multi-screen data search you can select all the states, then "statewide," then all of the states again, all four measures, NOT seasonally adjusted (no annual data is available for the seasonally adjusted series), and then retrieve data.  the data will be in monthly form.  to get the annualized data click on "more formatting options" and select the years you want and "annual data" in the time periods section.  when you "retrieve data" you'll see only the annualized number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00:00Z</dcterms:created>
  <dc:creator>Nate</dc:creator>
  <dc:description/>
  <cp:keywords/>
  <dc:language>en-US</dc:language>
  <cp:lastModifiedBy>Nate</cp:lastModifiedBy>
  <dcterms:modified xsi:type="dcterms:W3CDTF">2011-01-18T22:00:00Z</dcterms:modified>
  <cp:revision>1</cp:revision>
  <dc:subject/>
  <dc:title>1) The household income values in medianhhinc</dc:title>
</cp:coreProperties>
</file>