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This file contains the transportation dummy variables for 1850 and 1860, respectively, as discussed in Craig, Palmquist and Weiss (1998).  The rows are counties, and the columns are as follows: state code (ICPSR), county code, county name, water dummy, rail dummy, ocean dummy, Great Lake dummy.  The water dummy takes the value one if the county was on a navigable waterway, zero otherwise.  The rail dummy takes the value one if the county had rail access, zero otherwise.  The ocean dummy takes the value one if the county was on the ocean, Gulf, or major bay, zero otherwise.  The Great Lake dummy takes the value one if the county was on a Great Lake, zero otherwise.  The appropriate citation for these variables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aig, Lee A., Raymond B. Palmquist, and Thomas Weiss.</w:t>
      </w:r>
    </w:p>
    <w:p>
      <w:pPr>
        <w:pStyle w:val="PlainText"/>
        <w:rPr>
          <w:rFonts w:eastAsia="MS Mincho;ＭＳ 明朝"/>
        </w:rPr>
      </w:pPr>
      <w:r>
        <w:rPr>
          <w:rFonts w:eastAsia="MS Mincho;ＭＳ 明朝"/>
        </w:rPr>
        <w:t>"Transportation Improvements and Land Values in the Antebellum</w:t>
      </w:r>
    </w:p>
    <w:p>
      <w:pPr>
        <w:pStyle w:val="PlainText"/>
        <w:rPr>
          <w:rFonts w:eastAsia="MS Mincho;ＭＳ 明朝"/>
        </w:rPr>
      </w:pPr>
      <w:r>
        <w:rPr>
          <w:rFonts w:eastAsia="MS Mincho;ＭＳ 明朝"/>
        </w:rPr>
        <w:t>United States: A Hedonic Approach," Journal of Real Estate Finance</w:t>
      </w:r>
    </w:p>
    <w:p>
      <w:pPr>
        <w:pStyle w:val="PlainText"/>
        <w:rPr>
          <w:rFonts w:eastAsia="MS Mincho;ＭＳ 明朝"/>
        </w:rPr>
      </w:pPr>
      <w:r>
        <w:rPr>
          <w:rFonts w:eastAsia="MS Mincho;ＭＳ 明朝"/>
        </w:rPr>
        <w:t>and Economics, 16 (March 1998):173-189.</w:t>
      </w:r>
    </w:p>
    <w:p>
      <w:pPr>
        <w:pStyle w:val="PlainText"/>
        <w:rPr>
          <w:rFonts w:eastAsia="MS Mincho;ＭＳ 明朝"/>
        </w:rPr>
      </w:pPr>
      <w:r>
        <w:rPr>
          <w:rFonts w:eastAsia="MS Mincho;ＭＳ 明朝"/>
        </w:rPr>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14:00Z</dcterms:created>
  <dc:creator>College of Management</dc:creator>
  <dc:description/>
  <dc:language>en-US</dc:language>
  <cp:lastModifiedBy>College of Management</cp:lastModifiedBy>
  <dcterms:modified xsi:type="dcterms:W3CDTF">2006-01-18T23:14:00Z</dcterms:modified>
  <cp:revision>3</cp:revision>
  <dc:subject/>
  <dc:title>This file contains the transportation dummy variables for 1850 and 1860, respectively, as discussed in Craig, Palmquist and We</dc:title>
</cp:coreProperties>
</file>